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esson of Study: Explorers of the New World</w:t>
      </w:r>
    </w:p>
    <w:tbl>
      <w:tblPr>
        <w:tblW w:w="10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803"/>
        <w:gridCol w:w="1802"/>
        <w:gridCol w:w="1803"/>
        <w:gridCol w:w="1802"/>
        <w:gridCol w:w="1803"/>
      </w:tblGrid>
      <w:tr>
        <w:trPr>
          <w:trHeight w:val="555" w:hRule="atLeast"/>
        </w:trPr>
        <w:tc>
          <w:tcPr>
            <w:tcW w:w="10815" w:type="dxa"/>
            <w:gridSpan w:val="6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Stage 1 - Desired Results</w:t>
            </w:r>
          </w:p>
        </w:tc>
      </w:tr>
      <w:tr>
        <w:trPr>
          <w:trHeight w:val="555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 xml:space="preserve">Overview or Lesson/Unit: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e teacher will introduce the unit as which time the students will explai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What it means to be an explor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Why would someone want to explo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Who are some explorers they already kno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What difficulties might explorers encounter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e project will then be explained and the explorers will be assigned.  The assignment sheet, fact page and rubrics will be passed out to the students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e students will be given a week to research and create their projects.  At the end of that time they will present their projects to the class.  The class will take notes on each explorer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555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stablished Goals: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e students will become familiar with 23 famous European explorers of the world.  Some of the explorers  explored the New World, others explored water routes around the world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P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bjectives: Students will understand that…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arly explorers played a vital part in the future settlement and colonization of the New World.  They also made the world aware of new trade routes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ssential Questions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hy did explorers explore?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ho were some of the famous explorers?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What was each explorer’s country of origin?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What years did the explorer travel?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What was his/her main goal and/or accomplishment?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 xml:space="preserve">Students will know:  </w:t>
            </w:r>
            <w:r>
              <w:rPr>
                <w:rFonts w:cs="Arial" w:ascii="Calibri" w:hAnsi="Calibri"/>
              </w:rPr>
              <w:t xml:space="preserve"> (Strand 1:  Concept 3:  PO 2: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mous European explorers of the New World and the oceans, the reasons for the his exploration, and his major accomplishments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tudents will be able to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search and report on his/her assigned explor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reate a project to present to the class sharing the information he/she has learn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xplain basic information regarding all of the 23 explorer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Stage 2 - Assessment Evidence</w:t>
            </w:r>
          </w:p>
        </w:tc>
      </w:tr>
      <w:tr>
        <w:trPr>
          <w:trHeight w:val="555" w:hRule="atLeast"/>
        </w:trPr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Performance Task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search of the assigned explor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reation of a pro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esentation of the pro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king notes while others present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ther Evidence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acher observ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lass discussion poi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j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esen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te taking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1081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Stage 3 - Learning Plan</w:t>
            </w:r>
          </w:p>
        </w:tc>
      </w:tr>
      <w:tr>
        <w:trPr>
          <w:trHeight w:val="378" w:hRule="atLeast"/>
        </w:trPr>
        <w:tc>
          <w:tcPr>
            <w:tcW w:w="10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arning Activiti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search of his/her assigned explor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reation of proje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esentation of proje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te taking during other student’s presentation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1802" w:type="dxa"/>
            <w:tcBorders>
              <w:top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eek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day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uesday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ednesday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ursday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riday</w:t>
            </w:r>
          </w:p>
        </w:tc>
      </w:tr>
      <w:tr>
        <w:trPr>
          <w:trHeight w:val="55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Arial" w:ascii="Calibri" w:hAnsi="Calibri"/>
              </w:rPr>
              <w:t>Week 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acher introduces the unit with the questions in blue abov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ssign explorers, go over the assignment, pass out handouts, begin research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search Da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search Da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Research Day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udents work on projects</w:t>
            </w:r>
          </w:p>
        </w:tc>
      </w:tr>
      <w:tr>
        <w:trPr>
          <w:trHeight w:val="55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Arial" w:ascii="Calibri" w:hAnsi="Calibri"/>
              </w:rPr>
              <w:t>Week 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Research Day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udents work on project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resentation of projects, discussion and note taking – pass out the note taking sheets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esentation of projects, discussion and note takin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esentation of projects, discussion and note tak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esentation of projects, discussion and note taking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">
    <w:name w:val="PO"/>
    <w:basedOn w:val="Normal"/>
    <w:qFormat/>
    <w:pPr>
      <w:widowControl w:val="false"/>
      <w:autoSpaceDE w:val="false"/>
      <w:ind w:left="720" w:hanging="72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0:05:00Z</dcterms:created>
  <dc:creator>Andrea Jewett</dc:creator>
  <dc:description/>
  <cp:keywords/>
  <dc:language>en-US</dc:language>
  <cp:lastModifiedBy>Trudy Schmidlap</cp:lastModifiedBy>
  <dcterms:modified xsi:type="dcterms:W3CDTF">2009-10-30T00:05:00Z</dcterms:modified>
  <cp:revision>2</cp:revision>
  <dc:subject/>
  <dc:title>Unit: Cellular Processes</dc:title>
</cp:coreProperties>
</file>